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01.02.2000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prv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>Primjenom superpozicionog integrala I vrste odrediti napon u(t) kalema u kolu na slici 1, ako se struja strujnog generatora mijenja prema dijagramu na slici. U trenutku t=0</w:t>
      </w:r>
      <w:r>
        <w:rPr>
          <w:sz w:val="24"/>
          <w:vertAlign w:val="superscript"/>
          <w:lang w:val="hr-HR"/>
        </w:rPr>
        <w:t>-</w:t>
      </w:r>
      <w:r>
        <w:rPr>
          <w:sz w:val="24"/>
          <w:lang w:val="hr-HR"/>
        </w:rPr>
        <w:t xml:space="preserve"> struja kalema je bila I</w:t>
      </w:r>
      <w:r>
        <w:rPr>
          <w:sz w:val="24"/>
          <w:vertAlign w:val="subscript"/>
          <w:lang w:val="hr-HR"/>
        </w:rPr>
        <w:t>0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object w:dxaOrig="399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45pt;margin-top:6.6pt;width:226.95pt;height:7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0790416" r:id="rId2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1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>Kolo na slici 2. nalazi se u ustaljenom prostoperiodičnom režimu. Napisati jednačine po metodi nezavisnih napona. Izraziti napone grana kola preko napona nezavisnih presjeka.</w:t>
      </w:r>
    </w:p>
    <w:p>
      <w:pPr>
        <w:pStyle w:val="Normal"/>
        <w:ind w:left="360" w:hanging="0"/>
        <w:jc w:val="both"/>
        <w:rPr/>
      </w:pPr>
      <w:r>
        <w:object w:dxaOrig="4538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45pt;margin-top:41.65pt;width:226.9pt;height:85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7896213" r:id="rId4"/>
        </w:object>
      </w:r>
      <w:r>
        <w:rPr>
          <w:b/>
          <w:sz w:val="24"/>
          <w:lang w:val="hr-HR"/>
        </w:rPr>
        <w:t xml:space="preserve">Napomena: </w:t>
      </w:r>
      <w:r>
        <w:rPr>
          <w:sz w:val="24"/>
          <w:lang w:val="hr-HR"/>
        </w:rPr>
        <w:t>Da bi dobijeni izrazi bili pregledniji uvesti impedanse grana. Dobijeni sistem jednačina nije potrebno rješavati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2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Odrediti ulaznu admitansu mreže sa jednim parom krajeva date na slici 3. Zadovoljen je uslov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object w:dxaOrig="2432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7.1pt;margin-top:13.8pt;width:121.6pt;height:11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4345406" r:id="rId6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ika 3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9T20:16:00Z</dcterms:created>
  <dc:creator>Natasa i Vladimir Risojevic</dc:creator>
  <dc:description/>
  <dc:language>en-US</dc:language>
  <cp:lastModifiedBy>DSP Group</cp:lastModifiedBy>
  <cp:lastPrinted>2000-01-31T10:14:00Z</cp:lastPrinted>
  <dcterms:modified xsi:type="dcterms:W3CDTF">2000-04-14T09:19:00Z</dcterms:modified>
  <cp:revision>13</cp:revision>
  <dc:subject/>
  <dc:title>Elektrotehnički fakultet</dc:title>
</cp:coreProperties>
</file>