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720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26.06.2000. godine</w:t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(prvi dio)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U mreži na slici 1a. djeluje naponski generator čiji napon ima oblik kao na slici 1b. Primjenom konvolucionog integrala odrediti napon </w:t>
      </w:r>
      <w:r>
        <w:rPr>
          <w:i/>
          <w:sz w:val="24"/>
          <w:lang w:val="hr-HR"/>
        </w:rPr>
        <w:t>u</w:t>
      </w:r>
      <w:r>
        <w:rPr>
          <w:i/>
          <w:sz w:val="24"/>
          <w:vertAlign w:val="subscript"/>
          <w:lang w:val="hr-HR"/>
        </w:rPr>
        <w:t>c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 xml:space="preserve">) za 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>&gt;0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object w:dxaOrig="8303" w:dyaOrig="3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75pt;height:187.5pt" filled="f" o:ole="">
            <v:imagedata r:id="rId3" o:title=""/>
          </v:shape>
          <o:OLEObject Type="Embed" ProgID="" ShapeID="ole_rId2" DrawAspect="Content" ObjectID="_638694843" r:id="rId2"/>
        </w:objec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U kolu na slici 2. uspostavljen je ustaljeni prostoperiodični režim. Koristeći metodu nezavisnih presjeka odrediti struju </w:t>
      </w:r>
      <w:r>
        <w:rPr>
          <w:i/>
          <w:sz w:val="24"/>
          <w:u w:val="single"/>
          <w:lang w:val="hr-HR"/>
        </w:rPr>
        <w:t>I</w:t>
      </w:r>
      <w:r>
        <w:rPr/>
        <w:t xml:space="preserve"> 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046" w:dyaOrig="5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55pt;height:202.2pt" filled="f" o:ole="">
            <v:imagedata r:id="rId5" o:title=""/>
          </v:shape>
          <o:OLEObject Type="Embed" ProgID="" ShapeID="ole_rId4" DrawAspect="Content" ObjectID="_1213942467" r:id="rId4"/>
        </w:objec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slika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U kolu na slici 3. prostoperiodični izvor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  <w:lang w:val="hr-HR"/>
        </w:rPr>
        <w:t xml:space="preserve"> održava ustaljeni režim. U trenutku 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 xml:space="preserve">=0, zatvaranjem prekidača, uključuje se otpornik. Odrediti struju </w:t>
      </w:r>
      <w:r>
        <w:rPr>
          <w:i/>
          <w:sz w:val="24"/>
          <w:lang w:val="hr-HR"/>
        </w:rPr>
        <w:t>i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>) poslije zatvaranja prekidača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object w:dxaOrig="3239" w:dyaOrig="23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.95pt;height:119.8pt" filled="f" o:ole="">
            <v:imagedata r:id="rId7" o:title=""/>
          </v:shape>
          <o:OLEObject Type="Embed" ProgID="" ShapeID="ole_rId6" DrawAspect="Content" ObjectID="_1018965024" r:id="rId6"/>
        </w:objec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slika 3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8:26:00Z</dcterms:created>
  <dc:creator>Natasa i Vladimir Risojevic</dc:creator>
  <dc:description/>
  <dc:language>en-US</dc:language>
  <cp:lastModifiedBy>DSP Group</cp:lastModifiedBy>
  <cp:lastPrinted>2000-06-23T11:06:00Z</cp:lastPrinted>
  <dcterms:modified xsi:type="dcterms:W3CDTF">2000-07-06T09:08:00Z</dcterms:modified>
  <cp:revision>6</cp:revision>
  <dc:subject/>
  <dc:title>Elektrotehnički fakultet</dc:title>
</cp:coreProperties>
</file>