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5.02.2001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drug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Dat je vod bez gubitaka karakteristične impedanse </w:t>
      </w:r>
      <w:r>
        <w:rPr>
          <w:i/>
          <w:iCs/>
          <w:sz w:val="24"/>
          <w:lang w:val="hr-HR"/>
        </w:rPr>
        <w:t>Z</w:t>
      </w:r>
      <w:r>
        <w:rPr>
          <w:i/>
          <w:iCs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, na kome je vezan jedan ogranak voda u kratkom spoju kao na slici 1. Podužni parametri oba voda su isti.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i ekvivalentni Tevenenov generator u odnosu na krajeve 1-1' vod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 xml:space="preserve">Odrediti trenutnu vrijednost struje ustaljenog odziva u prijemniku impedanse </w:t>
      </w:r>
      <w:r>
        <w:rPr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4"/>
          <w:lang w:val="hr-HR"/>
        </w:rPr>
        <w:t xml:space="preserve"> ako se on veže između krajeva 1-1'.</w: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/>
        <w:object w:dxaOrig="3128" w:dyaOrig="1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125.2pt" filled="f" o:ole="">
            <v:imagedata r:id="rId3" o:title=""/>
          </v:shape>
          <o:OLEObject Type="Embed" ProgID="" ShapeID="ole_rId2" DrawAspect="Content" ObjectID="_1433422395" r:id="rId2"/>
        </w:objec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Za kolo na slici 2. odrediti normalno stablo, te fundamentalne presjeke i fundamentalne petlje. Napisati jednačine za dobijene fundamentalne presjeke i fundamentalne petlje. Na osnovu ovih jednačina izvesti jednačine stanja za dato kolo. Za izlaznu promjenljivu uzeti struju </w:t>
      </w:r>
      <w:r>
        <w:rPr>
          <w:i/>
          <w:iCs/>
          <w:sz w:val="24"/>
          <w:lang w:val="hr-HR"/>
        </w:rPr>
        <w:t>i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/>
        <w:object w:dxaOrig="4015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95pt;height:110.25pt" filled="f" o:ole="">
            <v:imagedata r:id="rId5" o:title=""/>
          </v:shape>
          <o:OLEObject Type="Embed" ProgID="" ShapeID="ole_rId4" DrawAspect="Content" ObjectID="_880192076" r:id="rId4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 xml:space="preserve">Na ulaz neke mreže dovodi se povorka Dirakovih impulsa učestanost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hr-HR"/>
        </w:rPr>
        <w:t>. Izlaz mreže je prikazan na slici 3.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i Grinovu funkciju mrež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hr-HR"/>
        </w:rPr>
        <w:t xml:space="preserve">Odrediti trenutnu vrijednost ustaljenog odziva ove mreže ako je pobuda oblik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lang w:val="hr-HR"/>
        </w:rPr>
        <w:t>.</w:t>
      </w:r>
    </w:p>
    <w:p>
      <w:pPr>
        <w:pStyle w:val="Normal"/>
        <w:jc w:val="center"/>
        <w:rPr/>
      </w:pPr>
      <w:r>
        <w:rPr/>
        <w:object w:dxaOrig="14541" w:dyaOrig="4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3pt;height:119pt" filled="f" o:ole="">
            <v:imagedata r:id="rId7" o:title=""/>
          </v:shape>
          <o:OLEObject Type="Embed" ProgID="" ShapeID="ole_rId6" DrawAspect="Content" ObjectID="_130008317" r:id="rId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3:04:00Z</dcterms:created>
  <dc:creator>Natasa i Vladimir Risojevic</dc:creator>
  <dc:description/>
  <dc:language>en-US</dc:language>
  <cp:lastModifiedBy>aa</cp:lastModifiedBy>
  <cp:lastPrinted>2001-02-15T08:33:00Z</cp:lastPrinted>
  <dcterms:modified xsi:type="dcterms:W3CDTF">2001-02-15T07:36:00Z</dcterms:modified>
  <cp:revision>8</cp:revision>
  <dc:subject/>
  <dc:title>Elektrotehnički fakultet</dc:title>
</cp:coreProperties>
</file>