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Heading2"/>
        <w:rPr/>
      </w:pPr>
      <w:r>
        <w:rPr/>
        <w:t>Teorija električnih kola</w:t>
        <w:tab/>
        <w:tab/>
        <w:tab/>
        <w:tab/>
        <w:tab/>
        <w:t>08.07.1999. god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adaci za pismeni dio ispi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57" w:hanging="357"/>
        <w:rPr>
          <w:sz w:val="24"/>
        </w:rPr>
      </w:pPr>
      <w:r>
        <w:rPr>
          <w:sz w:val="24"/>
        </w:rPr>
        <w:t>Pokazati da je Furijeova transformacija signala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 xml:space="preserve">data 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ω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 xml:space="preserve">Posmatra se sistem vodova bez gubitaka istih podužnih parametara dat na slici 1. Karakteristične impedanse svih vodova su </w:t>
      </w:r>
      <w:r>
        <w:rPr>
          <w:i/>
          <w:sz w:val="24"/>
        </w:rPr>
        <w:t>Z</w:t>
      </w:r>
      <w:r>
        <w:rPr>
          <w:i/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Odrediti ekvivalentan Nortonov generator u odnosu na krajeve 22’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 xml:space="preserve">Izračunati trenutnu vrijednost napona ustaljenog režima prijemnika impedanse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, ako se on veže između krajeva 22’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object w:dxaOrig="3579" w:dyaOrig="2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65pt;margin-top:13.8pt;width:226.95pt;height:14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555900" r:id="rId2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</w:rPr>
      </w:pPr>
      <w:r>
        <w:rPr>
          <w:sz w:val="24"/>
        </w:rPr>
        <w:t>slika 1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57" w:hanging="357"/>
        <w:jc w:val="both"/>
        <w:rPr>
          <w:sz w:val="24"/>
        </w:rPr>
      </w:pPr>
      <w:r>
        <w:rPr>
          <w:sz w:val="24"/>
        </w:rPr>
        <w:t>Za diskretnu mrežu prikazanu na slici 2. odrediti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funkciju mreže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  <w:t>jednačinu diferencija koja povezuje ulazni i izlazni niz, 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jc w:val="both"/>
        <w:rPr>
          <w:sz w:val="24"/>
        </w:rPr>
      </w:pPr>
      <w:r>
        <w:object w:dxaOrig="5202" w:dyaOrig="25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7.35pt;margin-top:13.8pt;width:277.65pt;height:133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3385372" r:id="rId4"/>
        </w:object>
      </w:r>
      <w:r>
        <w:rPr>
          <w:sz w:val="24"/>
        </w:rPr>
        <w:t>impulsni odziv mrež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 w:val="24"/>
        </w:rPr>
      </w:pPr>
      <w:r>
        <w:rPr>
          <w:sz w:val="24"/>
        </w:rPr>
        <w:t>slika 2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2:50:00Z</dcterms:created>
  <dc:creator>Vladimir R. Risojevic</dc:creator>
  <dc:description/>
  <dc:language>en-US</dc:language>
  <cp:lastModifiedBy>Vladimir R. Risojevic</cp:lastModifiedBy>
  <cp:lastPrinted>1999-07-07T14:48:00Z</cp:lastPrinted>
  <dcterms:modified xsi:type="dcterms:W3CDTF">1999-09-13T12:04:00Z</dcterms:modified>
  <cp:revision>4</cp:revision>
  <dc:subject/>
  <dc:title>Elektrotehnički fakultet</dc:title>
</cp:coreProperties>
</file>