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Elektrotehnički fakultet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Katedra za teorijsku elektrotehniku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Teorija električnih kola</w:t>
      </w:r>
    </w:p>
    <w:p>
      <w:pPr>
        <w:pStyle w:val="Normal"/>
        <w:ind w:left="576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29.09.1999. godine</w:t>
      </w:r>
    </w:p>
    <w:p>
      <w:pPr>
        <w:pStyle w:val="Normal"/>
        <w:ind w:left="648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ind w:left="648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b/>
          <w:sz w:val="24"/>
          <w:lang w:val="hr-HR"/>
        </w:rPr>
        <w:t>Zadaci za pismeni dio ispita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hr-HR"/>
        </w:rPr>
        <w:t>Za kolo prikazano na slici 1. nacrtati graf, a potom odrediti normalno stablo. Za tako dobijeno normalno stablo, odrediti skupove fundamentalnih presjeka i fundamentalnih petlji. Polazeći od jednačina za dobijene fundamentalne presjeke i fundamentalne petlje izvesti jednačine stanja za dato kolo.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  <w:object w:dxaOrig="2181" w:dyaOrig="21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4pt;margin-top:7.2pt;width:154.95pt;height:149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7154920" r:id="rId2"/>
        </w:objec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  <w:t>slika 1.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hr-HR"/>
        </w:rPr>
        <w:t>Dat je ograničen, homogen dvožični vod bez gubitaka karakteristične impedanse Z</w:t>
      </w:r>
      <w:r>
        <w:rPr>
          <w:sz w:val="24"/>
          <w:vertAlign w:val="subscript"/>
          <w:lang w:val="hr-HR"/>
        </w:rPr>
        <w:t>c</w:t>
      </w:r>
      <w:r>
        <w:rPr>
          <w:sz w:val="24"/>
          <w:lang w:val="hr-HR"/>
        </w:rPr>
        <w:t>. Napon na početku voda je prostoperiodičan, amplitude U</w:t>
      </w:r>
      <w:r>
        <w:rPr>
          <w:sz w:val="24"/>
          <w:vertAlign w:val="subscript"/>
          <w:lang w:val="hr-HR"/>
        </w:rPr>
        <w:t>0</w:t>
      </w:r>
      <w:r>
        <w:rPr>
          <w:sz w:val="24"/>
          <w:lang w:val="hr-HR"/>
        </w:rPr>
        <w:t xml:space="preserve">, učestanosti </w:t>
      </w:r>
      <w:r>
        <w:rPr>
          <w:i/>
          <w:sz w:val="24"/>
          <w:lang w:val="hr-HR"/>
        </w:rPr>
        <w:t>f </w:t>
      </w:r>
      <w:r>
        <w:rPr>
          <w:sz w:val="24"/>
          <w:lang w:val="hr-HR"/>
        </w:rPr>
        <w:t>= 40MHz, i početne faze 45</w:t>
      </w:r>
      <w:r>
        <w:rPr>
          <w:sz w:val="24"/>
          <w:vertAlign w:val="superscript"/>
          <w:lang w:val="hr-HR"/>
        </w:rPr>
        <w:t>O</w:t>
      </w:r>
      <w:r>
        <w:rPr>
          <w:sz w:val="24"/>
          <w:lang w:val="hr-HR"/>
        </w:rPr>
        <w:t xml:space="preserve">. Kada je vod otvoren ulazna impedansa iznosi </w:t>
      </w:r>
      <w:r>
        <w:rPr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l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lang w:val="hr-HR"/>
        </w:rPr>
        <w:t xml:space="preserve">. Kada se vod zatvori nepoznatom impedansom </w:t>
      </w:r>
      <w:r>
        <w:rPr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lang w:val="hr-HR"/>
        </w:rPr>
        <w:t xml:space="preserve">, ulazna impedansa iznosi </w:t>
      </w:r>
      <w:r>
        <w:rPr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lang w:val="hr-HR"/>
        </w:rPr>
        <w:t xml:space="preserve">. Odrediti nepoznatu impedansu prijemnika </w:t>
      </w:r>
      <w:r>
        <w:rPr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lang w:val="hr-HR"/>
        </w:rPr>
        <w:t>. Za tako dobijenu vrijednost impedanse prijemnika izračunati aktivnu i reaktivnu snagu na prijemniku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Impulsni odziv jedne diskretne mreže prikazan je na slici 2a. Odrediti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lang w:val="hr-HR"/>
        </w:rPr>
        <w:t xml:space="preserve">funkciju mreže </w:t>
      </w:r>
      <w:r>
        <w:rPr>
          <w:i/>
          <w:sz w:val="24"/>
          <w:lang w:val="hr-HR"/>
        </w:rPr>
        <w:t>H</w:t>
      </w:r>
      <w:r>
        <w:rPr>
          <w:sz w:val="24"/>
          <w:lang w:val="hr-HR"/>
        </w:rPr>
        <w:t>(</w:t>
      </w:r>
      <w:r>
        <w:rPr>
          <w:i/>
          <w:sz w:val="24"/>
          <w:lang w:val="hr-HR"/>
        </w:rPr>
        <w:t>z</w:t>
      </w:r>
      <w:r>
        <w:rPr>
          <w:sz w:val="24"/>
          <w:lang w:val="hr-HR"/>
        </w:rPr>
        <w:t>) i frekvencijsku karakteristiku mreže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lang w:val="hr-HR"/>
        </w:rPr>
        <w:t xml:space="preserve">izlazni niz </w:t>
      </w:r>
      <w:r>
        <w:rPr>
          <w:i/>
          <w:sz w:val="24"/>
          <w:lang w:val="hr-HR"/>
        </w:rPr>
        <w:t>y</w:t>
      </w:r>
      <w:r>
        <w:rPr>
          <w:sz w:val="24"/>
          <w:lang w:val="hr-HR"/>
        </w:rPr>
        <w:t>(</w:t>
      </w:r>
      <w:r>
        <w:rPr>
          <w:i/>
          <w:sz w:val="24"/>
          <w:lang w:val="hr-HR"/>
        </w:rPr>
        <w:t>n</w:t>
      </w:r>
      <w:r>
        <w:rPr>
          <w:sz w:val="24"/>
          <w:lang w:val="hr-HR"/>
        </w:rPr>
        <w:t xml:space="preserve">), ako je ulazni niz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hr-HR"/>
        </w:rPr>
        <w:t>,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grafičkim putem odrediti odziv na ulazni signal prikazan na slici 2b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object w:dxaOrig="9438" w:dyaOrig="39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35pt;margin-top:15.95pt;width:342.15pt;height:143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0407568" r:id="rId4"/>
        </w:objec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16:00:00Z</dcterms:created>
  <dc:creator>Natasa i Vladimir Risojevic</dc:creator>
  <dc:description/>
  <dc:language>en-US</dc:language>
  <cp:lastModifiedBy>Natasa i Vladimir Risojevic</cp:lastModifiedBy>
  <dcterms:modified xsi:type="dcterms:W3CDTF">1999-09-28T16:00:00Z</dcterms:modified>
  <cp:revision>3</cp:revision>
  <dc:subject/>
  <dc:title>Elektrotehnički fakultet</dc:title>
</cp:coreProperties>
</file>